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ого год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ачи!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еречислите покровные оледенения докембр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 Периоды на границе протерозоя и фанерозоя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вендский и кембр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становите соответствия:</w:t>
            </w:r>
          </w:p>
          <w:tbl>
            <w:tblPr>
              <w:tblW w:w="4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126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ссил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елет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диатомые водорос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стронциевый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археоциа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) органический 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) акантар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известковый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кремнист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сновная (крупнейшая) залежь Ромашкинского месторождения приурочена к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вону  б) силур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огену г) три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Габбро – эт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трузивная порода кисло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интрузивная порода основно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фузивная порода средне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фузивная порода кисло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раннем кембрии Сибирская платформа была покры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усты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чной мерзл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опическим мор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опическими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Жесткость воды обусловле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держанием всех растворенных со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м солей кальция и маг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м солей желе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держанием солей каль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лово «жеода» происходит от греческого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что означа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углый  б) пре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яной г) захваченный возд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ой процесс положен в основу действия светильника «лавовая лам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ла тяж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иркадный 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нечная 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рмическая конв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акая самая большая группа минер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аты    б) сили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ксиды          г) гал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Когда магма с силой внедряется в горную породу, это известно как …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талкивание   б) конве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ансфузия      г) инт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Для очистки стенок нефтяной скважины часто используют скребок. От чего чистят скважину таким способо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Выходы на поверхность какого полезного ископаемого на юго-востоке Татарстана явились косвенными признаками залегания на глубине уникального Ромашкинского месторождения нефт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 острове Тринидад находится самое большое «асфальтовое озеро» в мире. Оно имеет около 600 м в диаметре и занимает около 40-45 га. Мощность покрова составляет 30-40 м. Расскажите, как асфальт мог образовать озер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Объясните термины «геохронометрия», «абсолютная геохронометрия» и «относительная геохронометр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9:32:00Z</dcterms:created>
  <dc:creator>Андрей Терехин</dc:creator>
  <dc:description/>
  <cp:keywords/>
  <dc:language>en-US</dc:language>
  <cp:lastModifiedBy>Aliya</cp:lastModifiedBy>
  <dcterms:modified xsi:type="dcterms:W3CDTF">2018-12-19T10:34:00Z</dcterms:modified>
  <cp:revision>3</cp:revision>
  <dc:subject/>
  <dc:title/>
</cp:coreProperties>
</file>